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Horea Cristian D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4/ 2025, care și-au ridicat carnetul de student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268"/>
        <w:gridCol w:w="2977"/>
      </w:tblGrid>
      <w:tr>
        <w:trPr>
          <w:trHeight w:val="490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ata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emnătur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u A.D. Luca-Bogd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rdie E.O. Daria-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ptea A. Denisa-Ana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zic C. Bianca- Iu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scăl V.S. Andrei-Ionu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oble T.D. Raluca-Ana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echete T.M. Ana-Bel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p T. Gabriela-Teodo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a (Valicsec) I. Emanuela-Claud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urtos S.M. Carla-Alex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ea M. Tabita-Nao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ebeneș M.V. Alexand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u V. Ruben-Nath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escu C.P. D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icula M.V. Denisa-Ma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ndrean C. Victor-Domin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țiu G.D. Georgiana-So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ea P.S. Carla-Pau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ul F. Florin-Andrei-Mih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ărău I.A. Debora-Ioana-De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Andreea-Ione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G. Alexandra-Io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u O. Răzvan-Octavi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e M.Z. Andr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sz P.T. Mara-Lui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 I.V. Andreea-Io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chiș I. Delia-Io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Țirtea V.S. Cristina Daian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Urs D.M. George-Nicola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05:00Z</dcterms:created>
  <dc:creator>User</dc:creator>
  <dc:description/>
  <cp:keywords/>
  <dc:language>en-US</dc:language>
  <cp:lastModifiedBy>Decanat Fis</cp:lastModifiedBy>
  <cp:lastPrinted>2024-10-07T10:18:00Z</cp:lastPrinted>
  <dcterms:modified xsi:type="dcterms:W3CDTF">2024-10-07T07:20:00Z</dcterms:modified>
  <cp:revision>7</cp:revision>
  <dc:subject/>
  <dc:title>UNIVERSITATEA DIN ORADEA</dc:title>
</cp:coreProperties>
</file>